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CHRISTOPHER CERF is an author, composer-lyricist, record and television producer, editor, and cofounder and president of the educational television production company, Sirius Thinking, Ltd. Since its first season in 1970, Cerf has played a pivotal role in the creation and production of the “Sesame Street” television program, most notably as a regular contributor of music and lyrics. In the process, he has won two Grammy Awards and three Emmy Awards for songwriting and music production. Currently, Cerf serves as Co-Executive Producer of “Between the Lions,” the multiple-Emmy-award-winning children’s literacy series, created by his company for PBS.</w:t>
      </w:r>
    </w:p>
    <w:p>
      <w:pPr>
        <w:pStyle w:val="Normal"/>
        <w:rPr>
          <w:sz w:val="40"/>
        </w:rPr>
      </w:pPr>
      <w:r>
        <w:rPr>
          <w:sz w:val="40"/>
        </w:rPr>
      </w:r>
    </w:p>
    <w:p>
      <w:pPr>
        <w:pStyle w:val="Normal"/>
        <w:rPr>
          <w:sz w:val="40"/>
        </w:rPr>
      </w:pPr>
      <w:r>
        <w:rPr>
          <w:sz w:val="40"/>
        </w:rPr>
        <w:t>PAIGE PETERSON is a noted New York artist who has also appeared on “Oprah” and Lifetime Television’s “Our Home,” and who has designed and styled segments for ABC’s “Good Morning America.” Her paintings are exhibited regularly in galleries across the country, and in 2003 she was selected for membership in the prestigious Guild Hall Academy of the Arts. While growing up in Belvedere-Tiburon, California, Paige walked down the old railroad tracks to Blackie’s pasture and fed him apples, carrots, and sugar cubes until Blackie’s death in 1966. She lives and works in New York City with her two childr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prit Book">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sprit Book;Esprit Book" w:hAnsi="Esprit Book;Esprit Book" w:eastAsia="Times" w:cs="Esprit Book;Esprit Boo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4:21:00Z</dcterms:created>
  <dc:creator>Clark Wakabayashi</dc:creator>
  <dc:description/>
  <dc:language>en-US</dc:language>
  <cp:lastModifiedBy>Clark Wakabayashi</cp:lastModifiedBy>
  <dcterms:modified xsi:type="dcterms:W3CDTF">2006-07-18T14:22:00Z</dcterms:modified>
  <cp:revision>1</cp:revision>
  <dc:subject/>
  <dc:title>CHRISTOPHER CERF is an author, composer-lyricist, record and television producer, editor, and cofounder and president of the ed</dc:title>
</cp:coreProperties>
</file>